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b/>
          <w:b/>
          <w:color w:val="2B1A0C"/>
          <w:sz w:val="28"/>
          <w:szCs w:val="82"/>
        </w:rPr>
      </w:pPr>
      <w:r>
        <w:rPr>
          <w:rFonts w:cs="Cambria" w:ascii="Cambria" w:hAnsi="Cambria"/>
          <w:b/>
          <w:sz w:val="28"/>
          <w:szCs w:val="28"/>
        </w:rPr>
        <w:t>RECIPE:   BUCKWHEAT AND BROAD BEAN SALAD (based on recipe from Ripe Recipes by Angela Redfer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eam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 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/2 cup buckwhe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500 g broad beans, fresh or froze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¼ green cabbag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cup fresh mint leaves, tor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5 artichoke hearts, drained and slic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 xml:space="preserve">250 g cottage chees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Dress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Juice of 1 lemon and zest of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1/4 cup olive o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1/4 cup white wine vine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1 tablespoons hone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salt and freshly ground black peppe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  <w:t>To prepare the dressing: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 xml:space="preserve"> place all the dressing ingredients in a jar with a tight fitting lid.  Shake well to combi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  <w:t>To prepare the salad</w:t>
            </w: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 xml:space="preserve">: 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 xml:space="preserve">Blanch broad beans for 2-3 minutes in a large saucepan of boiling water.  Drain and refresh in iced cold water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In a large bowl a large serving bowl, combine the cabbage, broad beans, mint, artichoke and buckwhe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Add the cottage cheese and the dressing and toss to ser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Taste and season with salt and pepper if neede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b/>
                <w:b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b/>
                <w:b/>
                <w:i/>
                <w:i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color w:val="2B1A0C"/>
          <w:sz w:val="82"/>
          <w:szCs w:val="82"/>
        </w:rPr>
      </w:pPr>
      <w:r>
        <w:rPr>
          <w:rFonts w:cs="Georgia" w:ascii="Cambria" w:hAnsi="Cambria"/>
          <w:color w:val="2B1A0C"/>
          <w:sz w:val="82"/>
          <w:szCs w:val="82"/>
        </w:rPr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  <w:t>.</w:t>
      </w:r>
    </w:p>
    <w:p>
      <w:pPr>
        <w:pStyle w:val="Normal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18:00Z</dcterms:created>
  <dc:creator>Jiuan Jiuan Kok</dc:creator>
  <dc:description/>
  <cp:keywords/>
  <dc:language>en-US</dc:language>
  <cp:lastModifiedBy>john wilson</cp:lastModifiedBy>
  <cp:lastPrinted>2010-03-16T22:26:00Z</cp:lastPrinted>
  <dcterms:modified xsi:type="dcterms:W3CDTF">2011-11-28T09:48:00Z</dcterms:modified>
  <cp:revision>5</cp:revision>
  <dc:subject/>
  <dc:title/>
</cp:coreProperties>
</file>